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П'Я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1.2024                                                                                                         № 5005 - 65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9 місяців 2024 року (дод.1)  по доходах у сумі  </w:t>
      </w:r>
      <w:bookmarkStart w:id="0" w:name="_Hlk157520547"/>
      <w:r>
        <w:rPr/>
        <w:t xml:space="preserve">1 059 310 118,61 грн (один мільярд п’ятдесят дев’ять мільйонів триста десять тисяч сто вісімнадцять грн 61 коп.) (дод.2), </w:t>
      </w:r>
      <w:bookmarkEnd w:id="0"/>
      <w:r>
        <w:rPr/>
        <w:t>по видатках у сумі  846 484 730,83 грн (вісімсот сорок шість мільйонів чотириста вісімдесят чотири тисячі сімсот тридцять грн 83 коп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9 місяців 2024 року по доходах у сумі 760 083 099,42 грн  (сімсот шістдесят мільйонів вісімдесят три тисячі дев’яносто дев’ять грн 42 коп.), по видатках у сумі 569 051 889,44 грн (п’ятсот шістдесят дев’ять мільйонів п’ятдесят одна тисяча вісімсот вісімдесят дев’ять грн 44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>По  спеціальному  фонду  бюджету Бучанської міської територіальної громади за 9 місяців 2024 року по доходах у сумі 299 227 019,19 грн (двісті дев’яносто дев’ять мільйонів двісті двадцять сім тисяч дев’ятнадцять грн 19 коп.), по видатках у сумі 277 432 841,39 грн (двісті сімдесят сім мільйонів чотириста тридцять дві тисячі вісімсот сорок одна грн 39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FInance Bucha</cp:lastModifiedBy>
  <cp:lastPrinted>2024-08-15T15:06:00Z</cp:lastPrinted>
  <dcterms:modified xsi:type="dcterms:W3CDTF">2024-11-20T09:56:00Z</dcterms:modified>
  <cp:revision>434</cp:revision>
  <dc:subject/>
  <dc:title/>
</cp:coreProperties>
</file>